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smallCaps/>
          <w:szCs w:val="24"/>
        </w:rPr>
        <w:t>od 2021/2022 do 2025/202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1. Podstawowe informacje o przedmiocie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Style w:val="StrongEmphasis"/>
                <w:b w:val="false"/>
                <w:sz w:val="22"/>
                <w:shd w:fill="FFFFFF" w:val="clear"/>
              </w:rPr>
              <w:t xml:space="preserve">Odpowiedzialność karna za przestępstwa w ruchu lotnicz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Instytut Nauk Prawnych/ 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Czeszejko-Sochacka, dr Dorota Habrat, mgr Agnieszka Niedźwied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>opcjonalni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zgodnie z ustaleniami w Jednost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Formy zajęć dydaktycznych, wymiar godzin i punktów ECTS</w:t>
      </w:r>
    </w:p>
    <w:p>
      <w:pPr>
        <w:pStyle w:val="Podpunkty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850"/>
        <w:gridCol w:w="851"/>
        <w:gridCol w:w="708"/>
        <w:gridCol w:w="819"/>
        <w:gridCol w:w="888"/>
        <w:gridCol w:w="146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Nr semestr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caps w:val="false"/>
          <w:smallCaps w:val="false"/>
          <w:sz w:val="22"/>
        </w:rPr>
        <w:t>Zajęcia w formie tradycyjnej (</w:t>
      </w:r>
      <w:r>
        <w:rPr>
          <w:b w:val="false"/>
          <w:sz w:val="22"/>
        </w:rPr>
        <w:t>w zależności od sytuacji epidemiologicznej zajęcia realizowane z wykorzystaniem metod i technik kształcenia na odległość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Forma zaliczenia przedmiotu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liczenie na ocenę.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 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stawowe wiadomości z zakresu prawa karnego materialnego i procesowego,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ogiki, organów ochrony prawnej, znajomość metod wykładni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/>
        <w:t xml:space="preserve">Cele przedmiotu </w:t>
      </w:r>
    </w:p>
    <w:p>
      <w:pPr>
        <w:pStyle w:val="Punktygwne"/>
        <w:spacing w:before="0" w:after="0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Celem przedmiotu jest przyswojenie sobie przez studentów wiedzy dotyczącej ogólnych założeń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odpowiedzialności karnej za przestępstwa i wykroczenia w ruchu powietrznym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w tym omówienie kwestii podmiotu i obiektywnego przypisania skutku z odniesieniem do problematyki katastrofy/wypadku w ruchu powietrznym oraz </w:t>
            </w:r>
            <w:r>
              <w:rPr>
                <w:rFonts w:cs="Times New Roman" w:ascii="Times New Roman" w:hAnsi="Times New Roman"/>
              </w:rPr>
              <w:t>przestępstw i wykroczeń w ruchu powietrznym określonych w ustawie z dnia 6.06.1997 r. – Kodeks karny oraz ustawie z 3.07.2002 r. – Prawo lotnicz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3.2  Efekty uczenia się dla przedmiotu  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sz w:val="22"/>
              </w:rPr>
              <w:t>Wiedz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terminologię z obszaru prawa karnego i prawa wykroczeń z uwzględnieniem terminologii wybranych przestępstw i wykroczeń w ruchu powietrznym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, K_W0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pogłębioną wiedzę teoretyczną z zakresu podstaw odpowiedzialności karnej za przestępstwa i wykroczenia w ruchu powietrznym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gólne zasady tworzenia i rozwoju form przedsiębiorczości oraz form indywidualnego rozwoju zawodow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13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prawnie posługiwać się tekstem Kodeksu karnego i Ustawy prawo lotnicze w zakresie omawianej tematyki oraz dokonywać interpretacji przepisów z wykorzystaniem języka prawnicz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odpowiedzialności karnej za przestępstwa i wykroczenia w ruchu powietrznym, a także rozwiązuje stany faktyczne dotyczące omawianych zagadnień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zdobywa wiedzę i rozwija umiejętności badawcze, potrafi stawiać proste hipotezy badawcze i je zweryfikować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analizować i interpretować podstawowe  przepisy dotyczące odpowiedzialności karnej za przestępstwa i wykroczenia w ruchu powietrz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5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przygotowany do współdziałania i pracy w zorganizowanej grupie, a także kierowania grupą i przyjmowania w niej poszczególnych ról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myśleć i działać w sposób przedsiębiorczy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Ogólne założenia odpowiedzialności karnej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w tym kwestia podmiotu i obiektywnego przypisania skutku z odniesieniem do problematyki katastrofy/wypadku w ruchu powietrznym)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Katastrofa i niebezpieczeństwo jej spowodowania w ruchu powietrznym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w tym analiza znamion art. 174 k.k.)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Wypadek w ruchu powierzanym (w tym analiza znamion art. 177 k.k.)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Wykroczenia spenalizowane w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art. 210 ustawy z dnia 3.07.2002 r. – Prawo lotnicze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z uwzględnieniem specyfiki dotyczącej trybu ich ścigania)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Przestępstwa określone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w art. 211 ustawy z dnia 3.07.2002 r.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 – Prawo lotnicz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</w:rPr>
        <w:t>Preferowaną metodą dydaktyczną w trakcie zajęć jest metoda teoretyczna, z elementami nauczania praktycznego. Analiz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i interpretacja przepisów prawnych, dyskusja, praca w grupach</w:t>
      </w:r>
      <w:r>
        <w:rPr>
          <w:rFonts w:cs="Times New Roman" w:ascii="Times New Roman" w:hAnsi="Times New Roman"/>
          <w:b/>
          <w:i/>
          <w:smallCaps/>
        </w:rPr>
        <w:t>.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Istotą zajęć będzie przybliżenie studentom podstaw odpowiedzialności karnej za przestępstwa i wykroczenia w ruchu powietrznym.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stacjonarnego lub na odległość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Times New Roman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- 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Test lub zaliczenie opisowe (sposób alternatywny), obserwacja umiejętności praktycznych studenta w trakcie zaję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ar-SA"/>
              </w:rPr>
              <w:t xml:space="preserve">Ocena końcowa zostanie wystawiona na podstawie zaliczenia pisemnego obejmującego pytania testowe (test jednokrotnego wyboru) lub pytania opisowe. Warunkiem zaliczenia przedmiotu jest uzyskanie co najmniej 50% punktów. Dopuszcza się podniesienie oceny końcowej na podstawie aktywności studenta podczas zajęć. Na ocenę końcową wpływa także obecność studenta na zajęciach, dopuszczalna jest 1 nieusprawiedliwiona nieobecność w semestrz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odz. 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8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i/>
              </w:rPr>
              <w:t>Prawo lotnicze: komentarz</w:t>
            </w:r>
            <w:r>
              <w:rPr>
                <w:rFonts w:cs="Times New Roman" w:ascii="Times New Roman" w:hAnsi="Times New Roman"/>
              </w:rPr>
              <w:t xml:space="preserve">, red. M. Żylicz, </w:t>
            </w: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Wolters Kluwer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 xml:space="preserve">Kodeks karny. Komentarz,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red. M. Mozgawa, </w:t>
            </w: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Wolters Kluwer, Warszawa 201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M. Żylicz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  <w:shd w:fill="FFFFFF" w:val="clear"/>
                </w:rPr>
                <w:t>Prawo lotnicze : międzynarodowe, europejskie i krajowe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LexisNexis, Warszawa 2011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 xml:space="preserve">Kodeks karny. Komentarz,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red. A. Grześkowiak, K. Wiak, wyd. 7,  C.H. Beck 2021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W. Wróbel, A. Zoll,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Kodeks karny. Część szczególna. Tom II. Komentarz do art. 117-211a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(cz. 1), WKP 2017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262201204173/zylicz-marek/prawo-lotnicze?bibFilter=26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7:00Z</dcterms:created>
  <dc:creator>...</dc:creator>
  <dc:description/>
  <cp:keywords/>
  <dc:language>en-US</dc:language>
  <cp:lastModifiedBy>Anna Pikus</cp:lastModifiedBy>
  <cp:lastPrinted>2019-09-20T12:06:00Z</cp:lastPrinted>
  <dcterms:modified xsi:type="dcterms:W3CDTF">2022-11-25T10:27:00Z</dcterms:modified>
  <cp:revision>7</cp:revision>
  <dc:subject/>
  <dc:title/>
</cp:coreProperties>
</file>